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sz w:val="26"/>
        </w:rPr>
      </w:pPr>
      <w:r>
        <w:rPr>
          <w:rFonts w:cs="Arial Rounded MT Bold" w:ascii="Arial Rounded MT Bold" w:hAnsi="Arial Rounded MT Bold"/>
          <w:sz w:val="28"/>
        </w:rPr>
        <w:t>INTRODUCTIONS TO THE LORD’S PRAY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waiting his coming in glor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pray as our Saviour taught u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joicing in the presence of God here among u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t us pray with confidence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king the salvation of the world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pray as Christ has taught u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usting in the compassion of God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pray with confiden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ding at the foot of the cros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pray in Christ’s own word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joicing in God’s new creatio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pray with confiden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ng made one by the power of the Spirit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pray as Jesus did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us taught us to call God our Father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 in faith and trust we pray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thering our prayers and praises into on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 us pray as our Saviour taught u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praise the Father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pray in the words of Christ himself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God’s children, and heirs with Chri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cry in the Spirit, ‘Abba’, Father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our Saviour has taught u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pray in confiden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us, our way, our truth, our lif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 with us as we pr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rayer you taught u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joicing in the presence of Go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re among u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 us pray in faith and trus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5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we look for the coming of your reign, O Christ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ach us to pray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sz w:val="22"/>
        </w:rPr>
        <w:t xml:space="preserve">16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sus, remember u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you come into your kingdom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 with us as we pr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rayer you taught u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bookmarkStart w:id="0" w:name="_Hlk509557288"/>
      <w:bookmarkStart w:id="1" w:name="_Hlk509557288"/>
      <w:bookmarkEnd w:id="1"/>
    </w:p>
    <w:p>
      <w:pPr>
        <w:pStyle w:val="Normal"/>
        <w:rPr>
          <w:rFonts w:ascii="Arial" w:hAnsi="Arial" w:cs="Arial"/>
          <w:sz w:val="22"/>
        </w:rPr>
      </w:pPr>
      <w:bookmarkStart w:id="2" w:name="_Hlk509557288"/>
      <w:bookmarkEnd w:id="2"/>
      <w:r>
        <w:rPr>
          <w:rFonts w:cs="Arial" w:ascii="Arial" w:hAnsi="Arial"/>
          <w:sz w:val="24"/>
        </w:rPr>
        <w:t>THE LORD’S PRAYER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ur Father in heaven,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llowed be your name,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your kingdom come,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your will be done,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 earth as in heaven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ive us today our daily bread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give us our sins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s we forgive those who sin against u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ave us from the time of trial</w:t>
      </w:r>
    </w:p>
    <w:p>
      <w:pPr>
        <w:pStyle w:val="Normal"/>
        <w:tabs>
          <w:tab w:val="clear" w:pos="720"/>
          <w:tab w:val="right" w:pos="5954" w:leader="none"/>
          <w:tab w:val="right" w:pos="8647" w:leader="none"/>
        </w:tabs>
        <w:ind w:hanging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d deliver us from evil. </w:t>
        <w:tab/>
      </w:r>
      <w:r>
        <w:rPr>
          <w:rFonts w:cs="Arial" w:ascii="Arial" w:hAnsi="Arial"/>
          <w:color w:val="0000FF"/>
          <w:sz w:val="18"/>
        </w:rPr>
        <w:t>Matthew 6:9-13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the kingdom, the power, and the glory are yours</w:t>
      </w:r>
    </w:p>
    <w:p>
      <w:pPr>
        <w:pStyle w:val="Normal"/>
        <w:tabs>
          <w:tab w:val="clear" w:pos="720"/>
          <w:tab w:val="right" w:pos="8647" w:leader="none"/>
        </w:tabs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now and forever. Am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2"/>
        </w:rPr>
        <w:t>Alternative</w:t>
      </w:r>
      <w:r>
        <w:rPr>
          <w:rFonts w:cs="Arial" w:ascii="Arial" w:hAnsi="Arial"/>
          <w:b/>
          <w:i/>
          <w:sz w:val="22"/>
        </w:rPr>
        <w:t xml:space="preserve"> Version</w:t>
      </w:r>
    </w:p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ur Father, who art in heaven,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hallowed be thy name, 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y kingdom come,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y will be done,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 earth as it is in heaven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ive us this day our daily bread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d forgive us our trespasses,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s we forgive those who trespass against u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d lead us not into temptation,</w:t>
      </w:r>
    </w:p>
    <w:p>
      <w:pPr>
        <w:pStyle w:val="Normal"/>
        <w:tabs>
          <w:tab w:val="clear" w:pos="720"/>
          <w:tab w:val="right" w:pos="5954" w:leader="none"/>
          <w:tab w:val="right" w:pos="8647" w:leader="none"/>
        </w:tabs>
        <w:ind w:hanging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ut deliver us from evil.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cs="Arial" w:ascii="Arial" w:hAnsi="Arial"/>
          <w:color w:val="0000FF"/>
          <w:sz w:val="18"/>
        </w:rPr>
        <w:t>Matthew 6:9-13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thine is the kingdom, the power and the glory,</w:t>
      </w:r>
    </w:p>
    <w:p>
      <w:pPr>
        <w:pStyle w:val="Normal"/>
        <w:tabs>
          <w:tab w:val="clear" w:pos="720"/>
          <w:tab w:val="right" w:pos="8647" w:leader="none"/>
        </w:tabs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for ever and ever. Amen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8"/>
        </w:rPr>
        <w:t>Acknowledgm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 to 11 are from </w:t>
      </w:r>
      <w:r>
        <w:rPr>
          <w:rFonts w:cs="Arial" w:ascii="Arial" w:hAnsi="Arial"/>
          <w:i/>
          <w:sz w:val="22"/>
        </w:rPr>
        <w:t>New Patterns for Worship</w:t>
      </w:r>
      <w:r>
        <w:rPr>
          <w:rFonts w:cs="Arial" w:ascii="Arial" w:hAnsi="Arial"/>
          <w:sz w:val="22"/>
        </w:rPr>
        <w:t>, Church House Publishing, London, © The Archbishops’ Council 2002 (a second line added in 1-7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Optima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" w:cs="Century Schoolbook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3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3:44:00Z</dcterms:created>
  <dc:creator>Anon Anon</dc:creator>
  <dc:description/>
  <dc:language>en-US</dc:language>
  <cp:lastModifiedBy>Anon Anon</cp:lastModifiedBy>
  <dcterms:modified xsi:type="dcterms:W3CDTF">2005-08-31T15:54:00Z</dcterms:modified>
  <cp:revision>4</cp:revision>
  <dc:subject/>
  <dc:title>INTRODUCTIONS TO THE LORD’S PRAYER</dc:title>
</cp:coreProperties>
</file>